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283"/>
        <w:gridCol w:w="2514"/>
        <w:gridCol w:w="1797"/>
        <w:gridCol w:w="1439"/>
        <w:gridCol w:w="720"/>
        <w:gridCol w:w="1439"/>
        <w:gridCol w:w="1439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Science Fict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pply active listening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nitoring message for clar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ing and organizing essenti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, noting cues such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anges in pace) in a variety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tting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isten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to and take no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 lecture o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story of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ction gen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 Scien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ction such a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he Ti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chine”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. G. Wel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novella)</w:t>
            </w:r>
          </w:p>
          <w:p>
            <w:pPr>
              <w:pStyle w:val="Normal"/>
              <w:rPr/>
            </w:pPr>
            <w:r>
              <w:rPr/>
              <w:t xml:space="preserve">Teacher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cture no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ction gen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>Film cl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ction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  <w:t>Novella</w:t>
            </w:r>
          </w:p>
          <w:p>
            <w:pPr>
              <w:pStyle w:val="Normal"/>
              <w:rPr/>
            </w:pPr>
            <w:r>
              <w:rPr/>
              <w:t>Univers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cture</w:t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prompts</w:t>
            </w:r>
          </w:p>
          <w:p>
            <w:pPr>
              <w:pStyle w:val="Normal"/>
              <w:rPr/>
            </w:pPr>
            <w:r>
              <w:rPr/>
              <w:t>Quizz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sts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Produce informal writing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rposes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clips of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ction film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ntify element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cience fiction genr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here Wi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e Sof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ins” by R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adb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,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asting, recall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and making inferenc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drawing 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synthesizing question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r in text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questio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 novella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rt stories 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the science f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enre </w:t>
            </w:r>
          </w:p>
          <w:p>
            <w:pPr>
              <w:pStyle w:val="Normal"/>
              <w:rPr/>
            </w:pPr>
            <w:r>
              <w:rPr/>
              <w:t xml:space="preserve">Using bloom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xonomy stud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ll create discus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questions of variou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vels including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alysi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pret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  <w:t>Students will respo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writing and oral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student gener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teach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ed sho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ies fro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Illustr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Man</w:t>
            </w:r>
            <w:r>
              <w:rPr/>
              <w:t xml:space="preserve"> by R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adb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m cl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elect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mpt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 view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296"/>
        <w:gridCol w:w="2512"/>
        <w:gridCol w:w="1796"/>
        <w:gridCol w:w="1438"/>
        <w:gridCol w:w="720"/>
        <w:gridCol w:w="1438"/>
        <w:gridCol w:w="1439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Science Fiction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alyze the features of sett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stinguish how conflicts, paralle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lots and subplots affect the pacing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tion in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Interpret universal themes acros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by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Analyze how an author’s choic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 affects the expression of a the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pi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Analyze the author’s use of point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iew, mood and tone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character web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ntifying action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djective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atements wh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eal character</w:t>
            </w:r>
          </w:p>
          <w:p>
            <w:pPr>
              <w:pStyle w:val="Normal"/>
              <w:rPr/>
            </w:pPr>
            <w:r>
              <w:rPr/>
              <w:t>Discuss setting 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ience fiction genre</w:t>
            </w:r>
          </w:p>
          <w:p>
            <w:pPr>
              <w:pStyle w:val="Normal"/>
              <w:rPr/>
            </w:pPr>
            <w:r>
              <w:rPr/>
              <w:t>As a class create a pl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t (Freytog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yramid) </w:t>
            </w:r>
          </w:p>
          <w:p>
            <w:pPr>
              <w:pStyle w:val="Normal"/>
              <w:rPr/>
            </w:pPr>
            <w:r>
              <w:rPr/>
              <w:t xml:space="preserve">Class discussion 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 of soc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ustice and 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nihil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ction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  <w:t>Novella</w:t>
            </w:r>
          </w:p>
          <w:p>
            <w:pPr>
              <w:pStyle w:val="Normal"/>
              <w:rPr/>
            </w:pPr>
            <w:r>
              <w:rPr/>
              <w:t>Univers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 view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d ban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r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swe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ten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comparison, contrast and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ffec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the meaning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nunciations of unknown word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dictionaries, thesaurus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lossaries, technology and textu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eatures, such as defini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otnotes or sidebars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eep list of unfamilia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bulary wor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ich student u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ference material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l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Science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Write responses to literatur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ound several clear ideas, premi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other texts, authors and to pri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Produce informal writing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response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cher sel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mpts over 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h a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are the Eloi better of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t the end of th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vel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Has social justic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een achieved and 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at cos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Classic No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Infor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understand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(e.g., cause-effect, proble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olution) and techniques, includ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on of ideas, syntax and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oice, that authors use to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purpose and reach their intend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valuate the effectivenes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ormation found in maps, chart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ables, graphs, diagrams, cutaway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overl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informa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 o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storical backgr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published boo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iews of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cles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stor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ackgrou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nov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’s no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histor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ntex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</w:t>
            </w:r>
          </w:p>
          <w:p>
            <w:pPr>
              <w:pStyle w:val="Normal"/>
              <w:rPr/>
            </w:pPr>
            <w:r>
              <w:rPr/>
              <w:t>Lap 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  <w:t>Direct and</w:t>
            </w:r>
          </w:p>
          <w:p>
            <w:pPr>
              <w:pStyle w:val="Normal"/>
              <w:rPr/>
            </w:pPr>
            <w:r>
              <w:rPr/>
              <w:t>Indirect</w:t>
            </w:r>
          </w:p>
          <w:p>
            <w:pPr>
              <w:pStyle w:val="Normal"/>
              <w:rPr/>
            </w:pPr>
            <w:r>
              <w:rPr/>
              <w:t xml:space="preserve">Setting </w:t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/>
            </w:pPr>
            <w:r>
              <w:rPr/>
              <w:t xml:space="preserve">Irony </w:t>
            </w:r>
          </w:p>
          <w:p>
            <w:pPr>
              <w:pStyle w:val="Normal"/>
              <w:rPr/>
            </w:pPr>
            <w:r>
              <w:rPr/>
              <w:t>Point 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promp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Apply active listening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nitoring message for clar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ing and organizing essenti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, noting cues such a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changes </w:t>
            </w:r>
            <w:r>
              <w:rPr>
                <w:sz w:val="22"/>
                <w:szCs w:val="22"/>
              </w:rPr>
              <w:t>in</w:t>
            </w:r>
            <w:r>
              <w:rPr/>
              <w:t xml:space="preserve"> pace) </w:t>
            </w:r>
            <w:r>
              <w:rPr>
                <w:sz w:val="22"/>
                <w:szCs w:val="22"/>
              </w:rPr>
              <w:t>in</w:t>
            </w:r>
            <w:r>
              <w:rPr/>
              <w:t xml:space="preserve"> a variety </w:t>
            </w:r>
            <w:r>
              <w:rPr>
                <w:sz w:val="22"/>
                <w:szCs w:val="22"/>
              </w:rPr>
              <w:t>of settings</w:t>
            </w:r>
            <w:r>
              <w:rPr/>
              <w:t xml:space="preserve">.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e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to and take no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a lecture over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storical contex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 novel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A Tale of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Two Cities</w:t>
            </w:r>
            <w:r>
              <w:rPr/>
              <w:t xml:space="preserve">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cke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iew </w:t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  <w:t>Symbol</w:t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6.  Produce informal </w:t>
            </w:r>
            <w:r>
              <w:rPr>
                <w:sz w:val="22"/>
                <w:szCs w:val="22"/>
              </w:rPr>
              <w:t>writing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e.g.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journals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>notes and poems) for various 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s</w:t>
            </w:r>
          </w:p>
          <w:p>
            <w:pPr>
              <w:pStyle w:val="Normal"/>
              <w:rPr/>
            </w:pPr>
            <w:r>
              <w:rPr/>
              <w:t>Notes</w:t>
            </w:r>
          </w:p>
          <w:p>
            <w:pPr>
              <w:pStyle w:val="Normal"/>
              <w:rPr/>
            </w:pPr>
            <w:r>
              <w:rPr/>
              <w:t>Compose poe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ionar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English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nch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,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asting, recall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and making i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and drawing conclus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ens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 a classic novel wit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themes of justice and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reedom such as </w:t>
            </w:r>
            <w:r>
              <w:rPr>
                <w:sz w:val="22"/>
                <w:szCs w:val="22"/>
                <w:u w:val="single"/>
              </w:rPr>
              <w:t xml:space="preserve">A Ta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of Two C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iscuss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vel progr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entries to stu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teacher gener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mpts such a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s Charles Darn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deemed in the end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bowl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endix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 corners activit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, Inc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784"/>
        <w:gridCol w:w="1096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Classic No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synthesizing question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r in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monito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alyze the features of sett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stinguish how conflicts, paralle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lots and subplots affect the pacing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tion in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Interpret universal themes acros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by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how literary techniqu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foreshadow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lashback, are used to shape the plo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Recognize how irony is used in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iterary text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r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techniq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e und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anding of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llowing concep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discus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written respons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tting, charact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zation flashback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rony, symbolism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ence 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c novel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 Tale of Tw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Cities</w:t>
            </w:r>
            <w:r>
              <w:rPr/>
              <w:t xml:space="preserve">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harl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ck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acterization</w:t>
            </w:r>
          </w:p>
          <w:p>
            <w:pPr>
              <w:pStyle w:val="Normal"/>
              <w:rPr/>
            </w:pPr>
            <w:r>
              <w:rPr/>
              <w:t>Indir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characterization</w:t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  <w:t>Parallel plot</w:t>
            </w:r>
          </w:p>
          <w:p>
            <w:pPr>
              <w:pStyle w:val="Normal"/>
              <w:rPr/>
            </w:pPr>
            <w:r>
              <w:rPr/>
              <w:t>Subplot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/>
            </w:pPr>
            <w:r>
              <w:rPr/>
              <w:t>Foreshadowing</w:t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Classic No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Literary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Analyze the author’s use of </w:t>
            </w:r>
            <w:r>
              <w:rPr>
                <w:u w:val="single"/>
              </w:rPr>
              <w:t>point o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iew, </w:t>
            </w:r>
            <w:r>
              <w:rPr>
                <w:u w:val="single"/>
              </w:rPr>
              <w:t xml:space="preserve">mood </w:t>
            </w:r>
            <w:r>
              <w:rPr/>
              <w:t xml:space="preserve">and </w:t>
            </w:r>
            <w:r>
              <w:rPr>
                <w:u w:val="single"/>
              </w:rPr>
              <w:t>ton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Explain how authors use symbol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.</w:t>
            </w:r>
          </w:p>
          <w:p>
            <w:pPr>
              <w:pStyle w:val="Normal"/>
              <w:rPr/>
            </w:pPr>
            <w:r>
              <w:rPr/>
              <w:t xml:space="preserve">11.  Explain ways in which an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elops a point of view and sty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figurative language, sent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 and tone), and cite spec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from the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  <w:t>Symb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in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  <w:t>Symbol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comparison, contrast and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ffec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alyze the relationships of pair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rds in analogical statement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notation and denotation) and infe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ord meanings from thes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ship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the meaning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nunciations of unknown word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dictionaries, thesaurus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lossaries, technology and textu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eatures, such as defini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otnotes or sideba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intain a lis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known word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ir defin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a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620"/>
        <w:gridCol w:w="12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Classic No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Generate writing ideas throug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nted material, and keep a lis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 reading, interview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lan strategies (e.g., adap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cus, content structure and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) 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organizational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a closing sentence that </w:t>
            </w:r>
            <w:r>
              <w:rPr>
                <w:sz w:val="22"/>
                <w:szCs w:val="22"/>
              </w:rPr>
              <w:t>summariz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 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a variety of sentence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lengths (e.g., simple, comp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mplex sentences; parallel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ve sentence structur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ing the step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writing proces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e a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alysis over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cher – sugges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ic such as: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Why do you belie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eheus the firs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ion, Recalled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?</w:t>
            </w:r>
          </w:p>
          <w:p>
            <w:pPr>
              <w:pStyle w:val="Normal"/>
              <w:rPr/>
            </w:pPr>
            <w:r>
              <w:rPr/>
              <w:t>Identify the author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e of cruelty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justice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ppression in mood</w:t>
            </w:r>
          </w:p>
          <w:p>
            <w:pPr>
              <w:pStyle w:val="Normal"/>
              <w:rPr/>
            </w:pPr>
            <w:r>
              <w:rPr/>
              <w:t>Brainstorm for possi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ditional topic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ry analysis</w:t>
            </w:r>
          </w:p>
          <w:p>
            <w:pPr>
              <w:pStyle w:val="Normal"/>
              <w:rPr/>
            </w:pPr>
            <w:r>
              <w:rPr/>
              <w:t>Select a topic and fre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e a response</w:t>
            </w:r>
          </w:p>
          <w:p>
            <w:pPr>
              <w:pStyle w:val="Normal"/>
              <w:rPr/>
            </w:pPr>
            <w:r>
              <w:rPr/>
              <w:t>Discuss free write 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partner and wr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l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sponses to su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mpts as identif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.F. elements in vide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ip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tement</w:t>
            </w:r>
          </w:p>
          <w:p>
            <w:pPr>
              <w:pStyle w:val="Normal"/>
              <w:rPr/>
            </w:pPr>
            <w:r>
              <w:rPr/>
              <w:t>Brainstorm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Classic No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Use paragraph form in wri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 in logical sequence, u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ive transitions and clo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tences and maintain coh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ross the whole through the use of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arallel structur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Use language (including preci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tion verbs, sensory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lorful modifiers) and style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to audience and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e techniques to convey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sonal style and voice.</w:t>
            </w:r>
          </w:p>
          <w:p>
            <w:pPr>
              <w:pStyle w:val="Normal"/>
              <w:rPr/>
            </w:pP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iveness of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 xml:space="preserve">12.  Add and delete informati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ails to better elaborate on a st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ntral idea and to more effective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complish purpose.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 consistent style, ton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  <w:p>
            <w:pPr>
              <w:pStyle w:val="Normal"/>
              <w:rPr/>
            </w:pPr>
            <w:r>
              <w:rPr/>
              <w:t>14. 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n outli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llowing free wr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lete writing fir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ft</w:t>
            </w:r>
          </w:p>
          <w:p>
            <w:pPr>
              <w:pStyle w:val="Normal"/>
              <w:rPr/>
            </w:pPr>
            <w:r>
              <w:rPr/>
              <w:t>Peer 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cond draft</w:t>
            </w:r>
          </w:p>
          <w:p>
            <w:pPr>
              <w:pStyle w:val="Normal"/>
              <w:rPr/>
            </w:pPr>
            <w:r>
              <w:rPr/>
              <w:t>Peer edit</w:t>
            </w:r>
          </w:p>
          <w:p>
            <w:pPr>
              <w:pStyle w:val="Normal"/>
              <w:rPr/>
            </w:pPr>
            <w:r>
              <w:rPr/>
              <w:t>Write a 2</w:t>
            </w:r>
            <w:r>
              <w:rPr>
                <w:vertAlign w:val="superscript"/>
              </w:rPr>
              <w:t>nd</w:t>
            </w:r>
            <w:r>
              <w:rPr/>
              <w:t xml:space="preserve"> draf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 edit</w:t>
            </w:r>
          </w:p>
          <w:p>
            <w:pPr>
              <w:pStyle w:val="Normal"/>
              <w:rPr/>
            </w:pPr>
            <w:r>
              <w:rPr/>
              <w:t>Develop final dr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 Inc.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Sample papers</w:t>
            </w:r>
          </w:p>
          <w:p>
            <w:pPr>
              <w:pStyle w:val="Normal"/>
              <w:rPr/>
            </w:pPr>
            <w:r>
              <w:rPr/>
              <w:t>Thesau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 Smart</w:t>
            </w:r>
          </w:p>
          <w:p>
            <w:pPr>
              <w:pStyle w:val="Normal"/>
              <w:rPr/>
            </w:pPr>
            <w:r>
              <w:rPr/>
              <w:t>Lap 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nal draf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ess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269"/>
        <w:gridCol w:w="2518"/>
        <w:gridCol w:w="1799"/>
        <w:gridCol w:w="1439"/>
        <w:gridCol w:w="720"/>
        <w:gridCol w:w="1439"/>
        <w:gridCol w:w="1439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Classic Novel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eedback) to judge the quality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riting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d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 Inc.</w:t>
            </w:r>
          </w:p>
          <w:p>
            <w:pPr>
              <w:pStyle w:val="Normal"/>
              <w:rPr/>
            </w:pPr>
            <w:r>
              <w:rPr/>
              <w:t xml:space="preserve">Edi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ecklist p. 7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sson’s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Chan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Writers</w:t>
            </w:r>
            <w:r>
              <w:rPr/>
              <w:t xml:space="preserve">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ncy Atw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 – Inform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Write informational essays or repor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research,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provide a clear and accurat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erspective on the subjec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create an organizing structur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ppropriate to the purpose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udience and contex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support the main ideas with facts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etails, examples and explanatio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rom sources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document sources and includ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ibliographie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e a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 which sta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clear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thesis </w:t>
            </w:r>
            <w:r>
              <w:rPr>
                <w:sz w:val="22"/>
                <w:szCs w:val="22"/>
              </w:rPr>
              <w:t>suppor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y document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idence from 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correct punctu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pitaliz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arallel structure to present i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a series and items juxtaposed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mphasi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  <w:t>Capital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ion</w:t>
            </w:r>
          </w:p>
          <w:p>
            <w:pPr>
              <w:pStyle w:val="Normal"/>
              <w:rPr/>
            </w:pPr>
            <w:r>
              <w:rPr/>
              <w:t>Clauses</w:t>
            </w:r>
          </w:p>
          <w:p>
            <w:pPr>
              <w:pStyle w:val="Normal"/>
              <w:rPr/>
            </w:pP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Editing</w:t>
            </w:r>
          </w:p>
          <w:p>
            <w:pPr>
              <w:pStyle w:val="Normal"/>
              <w:rPr/>
            </w:pPr>
            <w:r>
              <w:rPr/>
              <w:t>Self Editi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260"/>
        <w:gridCol w:w="2519"/>
        <w:gridCol w:w="1799"/>
        <w:gridCol w:w="1439"/>
        <w:gridCol w:w="720"/>
        <w:gridCol w:w="1443"/>
        <w:gridCol w:w="144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Persuasion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Informational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, and Persuasive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Infor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understand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(e.g., cause-effect, proble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olution) and techniques, includ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on of ideas, syntax and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oice, that authors use to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purpose and reach their intend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ssess the adequacy, accurac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ppropriateness of an author’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ails, identifying persuas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chniques (e.g., transfer, glitte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lities, bait and switch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of propaganda, bia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ereotyp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Analyze an author’s implici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icit argument, perspec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point in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Identify appeals to authority, reas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o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scribe the features of rhetor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ices used in common typ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blic documents, including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newspaper editorials and speech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et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</w:t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e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etor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ough discussi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ritten response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ntify and judg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ivenes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sive/rhetor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chniques used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ous consume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blic document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ements, jun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il, and news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dito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small group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o analyze vari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ements for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ngle produc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ate a n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ement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at produ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az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pap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k 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ditorial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etition</w:t>
            </w:r>
          </w:p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  <w:t>Propaganda</w:t>
            </w:r>
          </w:p>
          <w:p>
            <w:pPr>
              <w:pStyle w:val="Normal"/>
              <w:rPr/>
            </w:pPr>
            <w:r>
              <w:rPr/>
              <w:t>Bias</w:t>
            </w:r>
          </w:p>
          <w:p>
            <w:pPr>
              <w:pStyle w:val="Normal"/>
              <w:rPr/>
            </w:pPr>
            <w:r>
              <w:rPr/>
              <w:t>Stereotyping</w:t>
            </w:r>
          </w:p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  <w:t>Glittering</w:t>
            </w:r>
          </w:p>
          <w:p>
            <w:pPr>
              <w:pStyle w:val="Normal"/>
              <w:rPr/>
            </w:pPr>
            <w:r>
              <w:rPr/>
              <w:t>Generalities</w:t>
            </w:r>
          </w:p>
          <w:p>
            <w:pPr>
              <w:pStyle w:val="Normal"/>
              <w:rPr/>
            </w:pPr>
            <w:r>
              <w:rPr/>
              <w:t xml:space="preserve">Bait &amp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itch</w:t>
            </w:r>
          </w:p>
          <w:p>
            <w:pPr>
              <w:pStyle w:val="Normal"/>
              <w:rPr/>
            </w:pPr>
            <w:r>
              <w:rPr/>
              <w:t>Appeal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ot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s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thority</w:t>
            </w:r>
          </w:p>
          <w:p>
            <w:pPr>
              <w:pStyle w:val="Normal"/>
              <w:rPr/>
            </w:pPr>
            <w:r>
              <w:rPr/>
              <w:t>Validity</w:t>
            </w:r>
          </w:p>
          <w:p>
            <w:pPr>
              <w:pStyle w:val="Normal"/>
              <w:rPr/>
            </w:pPr>
            <w:r>
              <w:rPr/>
              <w:t>Implicit</w:t>
            </w:r>
          </w:p>
          <w:p>
            <w:pPr>
              <w:pStyle w:val="Normal"/>
              <w:rPr/>
            </w:pPr>
            <w:r>
              <w:rPr/>
              <w:t>Explicit</w:t>
            </w:r>
          </w:p>
          <w:p>
            <w:pPr>
              <w:pStyle w:val="Normal"/>
              <w:rPr/>
            </w:pPr>
            <w:r>
              <w:rPr/>
              <w:t>Testimonial</w:t>
            </w:r>
          </w:p>
          <w:p>
            <w:pPr>
              <w:pStyle w:val="Normal"/>
              <w:rPr/>
            </w:pPr>
            <w:r>
              <w:rPr/>
              <w:t>Bandwag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s</w:t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um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publ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djust volume, phrasing, enunci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oice modulation and inflection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ess important ideas and impa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 respon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Deliver formal and informal </w:t>
            </w:r>
            <w:r>
              <w:rPr>
                <w:sz w:val="22"/>
                <w:szCs w:val="22"/>
              </w:rPr>
              <w:t>descrip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sentations that convey relevan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information and descriptive detail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>Speaking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sent thei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tisemen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alysis finding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clas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304"/>
        <w:gridCol w:w="2512"/>
        <w:gridCol w:w="1795"/>
        <w:gridCol w:w="1437"/>
        <w:gridCol w:w="720"/>
        <w:gridCol w:w="1437"/>
        <w:gridCol w:w="1437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Independent Novel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predictions,</w:t>
            </w:r>
            <w:r>
              <w:rPr/>
              <w:t xml:space="preserve">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asting, recall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and making i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and drawing 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ynthesizing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question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monstr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comprehension of grade-appropriat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rint texts,electronic and visual medi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r in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criteria to choose independ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ading </w:t>
            </w:r>
            <w:r>
              <w:rPr>
                <w:sz w:val="22"/>
                <w:szCs w:val="22"/>
              </w:rPr>
              <w:t>material</w:t>
            </w:r>
            <w:r>
              <w:rPr/>
              <w:t>s (</w:t>
            </w:r>
            <w:r>
              <w:rPr>
                <w:sz w:val="22"/>
                <w:szCs w:val="22"/>
              </w:rPr>
              <w:t>e.g.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ersonal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interes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 of authors and genre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commendations from others).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dependently read books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rposes (e.g., for enjoyment,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experience, to gain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or to perform a task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monit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rpose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 novel that h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en made into a film</w:t>
            </w:r>
          </w:p>
          <w:p>
            <w:pPr>
              <w:pStyle w:val="Normal"/>
              <w:rPr/>
            </w:pPr>
            <w:r>
              <w:rPr/>
              <w:t>Write letters to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cher demonstr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rehension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personal 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them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ustice and freed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the novel (inclu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se in letter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ch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vels tha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ve be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apted to fil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List to b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eloped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nda Porter)</w:t>
            </w:r>
          </w:p>
          <w:p>
            <w:pPr>
              <w:pStyle w:val="Normal"/>
              <w:rPr/>
            </w:pPr>
            <w:r>
              <w:rPr/>
              <w:t xml:space="preserve">Sample </w:t>
            </w:r>
            <w:r>
              <w:rPr>
                <w:sz w:val="22"/>
                <w:szCs w:val="22"/>
              </w:rPr>
              <w:t>busi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t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, Inc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er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Letter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rector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nterpret universal themes acro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different author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osen nove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l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v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296"/>
        <w:gridCol w:w="2511"/>
        <w:gridCol w:w="1796"/>
        <w:gridCol w:w="1438"/>
        <w:gridCol w:w="720"/>
        <w:gridCol w:w="1438"/>
        <w:gridCol w:w="1438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Independent Novel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pply active listening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onitoring message for clarity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ing and organizing essenti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, noting cues such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anges in pace) in a variety </w:t>
            </w:r>
            <w:r>
              <w:rPr>
                <w:sz w:val="22"/>
                <w:szCs w:val="22"/>
              </w:rPr>
              <w:t>of setting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dentify how language choi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very styles (e.g., repetition, app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emotion, eye contact) contribute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ning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istening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ivery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the film based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e business let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 bel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ed vide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Write responses to literatur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ound several clear ideas, premi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other texts, authors and to prio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knowled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Write business letters, letter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ditor and job applica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address audience needs, state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urpose and context in a clear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fficient manne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follow the conventional styl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ppropriate to the text using prope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echnical term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.  include appropriate </w:t>
            </w:r>
            <w:r>
              <w:rPr>
                <w:sz w:val="22"/>
                <w:szCs w:val="22"/>
              </w:rPr>
              <w:t>fact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and details;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exclude extraneous detail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consistencies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provide a sense of closure to th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riting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tur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business let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film’s direct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the voice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’s author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itiqu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rector’s treat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 materi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Independent No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 reading, interview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lan strategies (e.g., adap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cus, content structure and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) 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organizational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a closing sentence that </w:t>
            </w:r>
            <w:r>
              <w:rPr>
                <w:sz w:val="22"/>
                <w:szCs w:val="22"/>
              </w:rPr>
              <w:t>summariz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ideas in the wri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business letter</w:t>
            </w:r>
          </w:p>
          <w:p>
            <w:pPr>
              <w:pStyle w:val="Normal"/>
              <w:rPr/>
            </w:pPr>
            <w:r>
              <w:rPr/>
              <w:t>Locate and read 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pplied movi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iew(s) and samp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siness letter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elop background</w:t>
            </w:r>
          </w:p>
          <w:p>
            <w:pPr>
              <w:pStyle w:val="Normal"/>
              <w:rPr/>
            </w:pPr>
            <w:r>
              <w:rPr/>
              <w:t>Develop a busi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tter to the mov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rector in the vo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the novel auth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, Inc.</w:t>
            </w:r>
          </w:p>
          <w:p>
            <w:pPr>
              <w:pStyle w:val="Normal"/>
              <w:rPr/>
            </w:pPr>
            <w:r>
              <w:rPr/>
              <w:t>Sample letters</w:t>
            </w:r>
          </w:p>
          <w:p>
            <w:pPr>
              <w:pStyle w:val="Normal"/>
              <w:rPr/>
            </w:pPr>
            <w:r>
              <w:rPr/>
              <w:t>Sample mov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ie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v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iew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Independent No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Use paragraph form in wri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 in logical sequence, u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ive transitions and clo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tences and maintain coh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ross the whole through the use of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arallel structur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Use language (including preci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tion verbs, sensory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lorful modifiers) and style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to audience and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e techniques to convey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sonal style and voice.</w:t>
            </w:r>
          </w:p>
          <w:p>
            <w:pPr>
              <w:pStyle w:val="Normal"/>
              <w:rPr/>
            </w:pP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iveness of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 xml:space="preserve">12.  Add and delete informati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ails to better elaborate on a st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ntral idea and to more effective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complish purpose.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 consistent style, ton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  <w:p>
            <w:pPr>
              <w:pStyle w:val="Normal"/>
              <w:rPr/>
            </w:pPr>
            <w:r>
              <w:rPr/>
              <w:t>14. 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269"/>
        <w:gridCol w:w="2518"/>
        <w:gridCol w:w="1799"/>
        <w:gridCol w:w="1439"/>
        <w:gridCol w:w="720"/>
        <w:gridCol w:w="1440"/>
        <w:gridCol w:w="1439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Independent Novel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 let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di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ecklist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Writer’s Inc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read</w:t>
            </w:r>
          </w:p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correct punctu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pitaliz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arallel structure to present i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a series and items juxtaposed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mphasi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  <w:t>Capital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ion</w:t>
            </w:r>
          </w:p>
          <w:p>
            <w:pPr>
              <w:pStyle w:val="Normal"/>
              <w:rPr/>
            </w:pPr>
            <w:r>
              <w:rPr/>
              <w:t>Clauses</w:t>
            </w:r>
          </w:p>
          <w:p>
            <w:pPr>
              <w:pStyle w:val="Normal"/>
              <w:rPr/>
            </w:pP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260"/>
        <w:gridCol w:w="2519"/>
        <w:gridCol w:w="1800"/>
        <w:gridCol w:w="1440"/>
        <w:gridCol w:w="720"/>
        <w:gridCol w:w="1440"/>
        <w:gridCol w:w="144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Shakespearian Immersion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,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asting, recall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and making i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and drawing 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synthesizing question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far in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monit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ad a comedy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lliam Shakespe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er’s Theater</w:t>
            </w:r>
          </w:p>
          <w:p>
            <w:pPr>
              <w:pStyle w:val="Normal"/>
              <w:rPr/>
            </w:pPr>
            <w:r>
              <w:rPr/>
              <w:t>Whole class discussion</w:t>
            </w:r>
          </w:p>
          <w:p>
            <w:pPr>
              <w:pStyle w:val="Normal"/>
              <w:rPr/>
            </w:pPr>
            <w:r>
              <w:rPr/>
              <w:t>Small group discussion</w:t>
            </w:r>
          </w:p>
          <w:p>
            <w:pPr>
              <w:pStyle w:val="Normal"/>
              <w:rPr/>
            </w:pPr>
            <w:r>
              <w:rPr/>
              <w:t xml:space="preserve">Informal writt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/>
              <w:t xml:space="preserve">I was There and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w</w:t>
            </w:r>
            <w:r>
              <w:rPr>
                <w:sz w:val="22"/>
                <w:szCs w:val="22"/>
              </w:rPr>
              <w:t>”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review of p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vered to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 Midsumm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Night’s Dre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hakespea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Alive</w:t>
            </w:r>
            <w:r>
              <w:rPr/>
              <w:t xml:space="preserve">  (text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er’s lif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kespeare S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e (teac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VD/vide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fil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  <w:t>Comedy</w:t>
            </w:r>
          </w:p>
          <w:p>
            <w:pPr>
              <w:pStyle w:val="Normal"/>
              <w:rPr/>
            </w:pPr>
            <w:r>
              <w:rPr/>
              <w:t>Monologue</w:t>
            </w:r>
          </w:p>
          <w:p>
            <w:pPr>
              <w:pStyle w:val="Normal"/>
              <w:rPr/>
            </w:pPr>
            <w:r>
              <w:rPr/>
              <w:t>Soliloqu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iz ov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ch 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Infor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ritique the treatment, scop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ation of ideas from multi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on the same topi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quing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infor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s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kespeare’s the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lif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 Ques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alyze the features of sett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stinguish how conflicts, paralle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lots and subplots affect the pacing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ction in literary text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ugh discus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written respons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onstrate an unde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anding of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ments of drama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gurative language</w:t>
            </w:r>
          </w:p>
          <w:p>
            <w:pPr>
              <w:pStyle w:val="Normal"/>
              <w:rPr/>
            </w:pP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wo story setting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st and Athens</w:t>
            </w:r>
          </w:p>
          <w:p>
            <w:pPr>
              <w:pStyle w:val="Normal"/>
              <w:rPr/>
            </w:pPr>
            <w:r>
              <w:rPr/>
              <w:t xml:space="preserve">Create two Freyto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yramids one for pl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one for subplo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 – Shakespearian Immer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Literary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Recognize how irony is used in 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literary text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Describe the effect of using s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ices in literary texts (e.g., to cre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hythm, to appeal to the senses or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stablish mood). </w:t>
            </w:r>
          </w:p>
          <w:p>
            <w:pPr>
              <w:pStyle w:val="Normal"/>
              <w:rPr/>
            </w:pPr>
            <w:r>
              <w:rPr/>
              <w:t xml:space="preserve">11.  Explain ways in which an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elops a point of view and sty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figurative language, sent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 and tone), and cite spec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from the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u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are MND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o and Juli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cusing on the the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forbidden love</w:t>
            </w:r>
          </w:p>
          <w:p>
            <w:pPr>
              <w:pStyle w:val="Normal"/>
              <w:rPr/>
            </w:pPr>
            <w:r>
              <w:rPr/>
              <w:t>Discuss how iron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ates and impac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mor in MND</w:t>
            </w:r>
          </w:p>
          <w:p>
            <w:pPr>
              <w:pStyle w:val="Normal"/>
              <w:rPr/>
            </w:pPr>
            <w:r>
              <w:rPr/>
              <w:t>Examine use if iamb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tameter in M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examp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gurative 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ing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i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apho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chaic langu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resources 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ginning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pply active listening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nitoring message for clar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ing and organizing essenti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ormation, noting cues such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pace) in a varie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tting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dentify how language choi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very styles (e.g., repetition, app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emotion, eye contact) contribute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iv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ew and listen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enes from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lm version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ew and listen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deo/film version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ntify vo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flection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/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260"/>
        <w:gridCol w:w="2519"/>
        <w:gridCol w:w="1800"/>
        <w:gridCol w:w="1440"/>
        <w:gridCol w:w="720"/>
        <w:gridCol w:w="1440"/>
        <w:gridCol w:w="144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Shakespeare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alyze the features of sett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stinguish how conflicts, paralle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ots and subplots affect the pac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action in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Interpret universal themes acros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by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how literary techniqu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foreshadow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lashback, are used to shape the plo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Recognize how irony is used in 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literary text.  </w:t>
            </w:r>
          </w:p>
          <w:p>
            <w:pPr>
              <w:pStyle w:val="Normal"/>
              <w:rPr/>
            </w:pPr>
            <w:r>
              <w:rPr/>
              <w:t xml:space="preserve">11.  Explain ways in which an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evelops a point of view and </w:t>
            </w:r>
            <w:r>
              <w:rPr>
                <w:u w:val="single"/>
              </w:rPr>
              <w:t>sty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figurative language, sent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 and tone), and cite spec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from the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log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loqu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shadow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ad Shakespeari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matic Play</w:t>
            </w:r>
          </w:p>
          <w:p>
            <w:pPr>
              <w:pStyle w:val="Normal"/>
              <w:rPr/>
            </w:pPr>
            <w:r>
              <w:rPr/>
              <w:t>Reader’s Theater</w:t>
            </w:r>
          </w:p>
          <w:p>
            <w:pPr>
              <w:pStyle w:val="Normal"/>
              <w:rPr/>
            </w:pPr>
            <w:r>
              <w:rPr/>
              <w:t>Compare leadershi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yles of m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s in play</w:t>
            </w:r>
          </w:p>
          <w:p>
            <w:pPr>
              <w:pStyle w:val="Normal"/>
              <w:rPr/>
            </w:pPr>
            <w:r>
              <w:rPr/>
              <w:t xml:space="preserve">Create Freyto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yramid for each act</w:t>
            </w:r>
          </w:p>
          <w:p>
            <w:pPr>
              <w:pStyle w:val="Normal"/>
              <w:rPr/>
            </w:pPr>
            <w:r>
              <w:rPr/>
              <w:t>Examine and discu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w universal the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freedom and just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 reflected in JC</w:t>
            </w:r>
          </w:p>
          <w:p>
            <w:pPr>
              <w:pStyle w:val="Normal"/>
              <w:rPr/>
            </w:pPr>
            <w:r>
              <w:rPr/>
              <w:t>Compile a lis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shadowing ev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JC</w:t>
            </w:r>
          </w:p>
          <w:p>
            <w:pPr>
              <w:pStyle w:val="Normal"/>
              <w:rPr/>
            </w:pPr>
            <w:r>
              <w:rPr/>
              <w:t xml:space="preserve">Discuss irony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utus’ choice to K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esar</w:t>
            </w:r>
          </w:p>
          <w:p>
            <w:pPr>
              <w:pStyle w:val="Normal"/>
              <w:rPr/>
            </w:pPr>
            <w:r>
              <w:rPr/>
              <w:t>Identify figu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 and how i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ates sty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ulius Caes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from</w:t>
            </w:r>
            <w:r>
              <w:rPr/>
              <w:t xml:space="preserve"> Litera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latino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vel</w:t>
            </w:r>
          </w:p>
          <w:p>
            <w:pPr>
              <w:pStyle w:val="Normal"/>
              <w:rPr/>
            </w:pPr>
            <w:r>
              <w:rPr/>
              <w:t>Prentice H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TE-Tal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iend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’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untrym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Spee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ntice Hall</w:t>
            </w:r>
          </w:p>
          <w:p>
            <w:pPr>
              <w:pStyle w:val="Normal"/>
              <w:rPr/>
            </w:pPr>
            <w:r>
              <w:rPr/>
              <w:t xml:space="preserve">Literatu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tinom</w:t>
            </w:r>
          </w:p>
          <w:p>
            <w:pPr>
              <w:pStyle w:val="Normal"/>
              <w:rPr/>
            </w:pPr>
            <w:r>
              <w:rPr/>
              <w:t xml:space="preserve">Teacher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Shakespe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Infor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ritique the treatment, scop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ation of ideas from multi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on the same topi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valuate the effectivenes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ormation found in maps, chart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ables, graphs, diagrams, cutaway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overl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ad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search informa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n historic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ackground tex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ed dr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 website</w:t>
            </w:r>
          </w:p>
          <w:p>
            <w:pPr>
              <w:pStyle w:val="Normal"/>
              <w:rPr/>
            </w:pPr>
            <w:r>
              <w:rPr/>
              <w:t>EHS med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</w:t>
            </w:r>
          </w:p>
          <w:p>
            <w:pPr>
              <w:pStyle w:val="Normal"/>
              <w:rPr/>
            </w:pPr>
            <w:r>
              <w:rPr/>
              <w:t>Teacher lec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Produce informal writing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king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s note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Dougg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tell</w:t>
            </w:r>
          </w:p>
          <w:p>
            <w:pPr>
              <w:pStyle w:val="Normal"/>
              <w:rPr/>
            </w:pPr>
            <w:r>
              <w:rPr/>
              <w:t>Julius Caesar</w:t>
            </w:r>
          </w:p>
          <w:p>
            <w:pPr>
              <w:pStyle w:val="Normal"/>
              <w:rPr/>
            </w:pPr>
            <w:r>
              <w:rPr/>
              <w:t>Litera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ne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 Book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 Process – Comprehension Strategi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</w:t>
            </w:r>
            <w:r>
              <w:rPr>
                <w:sz w:val="22"/>
                <w:szCs w:val="22"/>
              </w:rPr>
              <w:t>making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ediction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paring and contrasting, recall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ummarizing and mak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erences and drawing 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hesizing question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Monitor own comprehension b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y skimming, scanning, reading 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ooking back, note taking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 f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 text.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ing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Julius Caesar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vide 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 to 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vided compreh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 and interpre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m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cre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and 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 be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eloped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nda Porter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s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402"/>
        <w:gridCol w:w="2493"/>
        <w:gridCol w:w="1782"/>
        <w:gridCol w:w="1430"/>
        <w:gridCol w:w="719"/>
        <w:gridCol w:w="1436"/>
        <w:gridCol w:w="143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Shakespea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comparison, contrast and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ffec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Infer the literal and figurative </w:t>
            </w:r>
            <w:r>
              <w:rPr>
                <w:sz w:val="22"/>
                <w:szCs w:val="22"/>
              </w:rPr>
              <w:t>mean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words and phrases and discus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unction of figurative langua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, metaphors, similes, idio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u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nalyze the ways that histor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vents influenced the Englis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knowledge of Greek, Lati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glo-Saxon roots, prefixe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ffixes to understand complex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new subject area vocabulary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known words in science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hematics and social studi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the meaning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nunciations of unknown word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dictionaries, thesaurus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lossaries, technology and textu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eatures, such as defini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otnotes or sidebars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urati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in ro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ctionary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 lesson 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Developme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glish Language”</w:t>
            </w:r>
          </w:p>
          <w:p>
            <w:pPr>
              <w:pStyle w:val="Normal"/>
              <w:rPr/>
            </w:pPr>
            <w:r>
              <w:rPr/>
              <w:t xml:space="preserve">Back to Our Roo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 on prefix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ffixes and roo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cre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y guid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  <w:t>Simile</w:t>
            </w:r>
          </w:p>
          <w:p>
            <w:pPr>
              <w:pStyle w:val="Normal"/>
              <w:rPr/>
            </w:pPr>
            <w:r>
              <w:rPr/>
              <w:t>Personif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tion</w:t>
            </w:r>
          </w:p>
          <w:p>
            <w:pPr>
              <w:pStyle w:val="Normal"/>
              <w:rPr/>
            </w:pPr>
            <w:r>
              <w:rPr/>
              <w:t>Imagery</w:t>
            </w:r>
          </w:p>
          <w:p>
            <w:pPr>
              <w:pStyle w:val="Normal"/>
              <w:rPr/>
            </w:pPr>
            <w:r>
              <w:rPr/>
              <w:t>Iamb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tameter</w:t>
            </w:r>
          </w:p>
          <w:p>
            <w:pPr>
              <w:pStyle w:val="Normal"/>
              <w:rPr/>
            </w:pPr>
            <w:r>
              <w:rPr/>
              <w:t>Monologue</w:t>
            </w:r>
          </w:p>
          <w:p>
            <w:pPr>
              <w:pStyle w:val="Normal"/>
              <w:rPr/>
            </w:pPr>
            <w:r>
              <w:rPr/>
              <w:t>Soliloquy</w:t>
            </w:r>
          </w:p>
          <w:p>
            <w:pPr>
              <w:pStyle w:val="Normal"/>
              <w:rPr/>
            </w:pPr>
            <w:r>
              <w:rPr/>
              <w:t>Pun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s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260"/>
        <w:gridCol w:w="2519"/>
        <w:gridCol w:w="1800"/>
        <w:gridCol w:w="1440"/>
        <w:gridCol w:w="720"/>
        <w:gridCol w:w="1440"/>
        <w:gridCol w:w="144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Shakespeare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Generate writing ideas throug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nted material, and keep a lis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 reading, interview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lan strategies (e.g., adap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cus, content structure and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) 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organizational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Use language (including preci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tion verbs, sensory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lorful modifiers) and style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to audience and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e techniques to convey a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ersonal style and 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rewr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“Friends, Roma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untrymen” spee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a contempo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alec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.e., cheerlead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st Gump, Vall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i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tic 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>Proces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260"/>
        <w:gridCol w:w="2519"/>
        <w:gridCol w:w="1800"/>
        <w:gridCol w:w="1440"/>
        <w:gridCol w:w="720"/>
        <w:gridCol w:w="1440"/>
        <w:gridCol w:w="144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 English Hon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Shakespeare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ness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organiza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 consistent style, ton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  <w:p>
            <w:pPr>
              <w:pStyle w:val="Normal"/>
              <w:rPr/>
            </w:pPr>
            <w:r>
              <w:rPr/>
              <w:t>14. 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feedbac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judge </w:t>
            </w:r>
            <w:r>
              <w:rPr>
                <w:sz w:val="22"/>
                <w:szCs w:val="22"/>
              </w:rPr>
              <w:t>th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qualit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of  writing.       </w:t>
            </w:r>
          </w:p>
          <w:p>
            <w:pPr>
              <w:pStyle w:val="Normal"/>
              <w:rPr/>
            </w:pPr>
            <w:r>
              <w:rPr/>
              <w:t>17.  Prepare for publication (e.g.,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play or for sharing with others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that follows a manuscrip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 appropriate for the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ich could include such techniqu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 electronic resources, principl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 (e.g., margins, tabs, spac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columns) and graphic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rawings, charts and graphs)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hance the final product.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Processing</w:t>
            </w:r>
          </w:p>
          <w:p>
            <w:pPr>
              <w:pStyle w:val="Normal"/>
              <w:rPr/>
            </w:pPr>
            <w:r>
              <w:rPr/>
              <w:t>Cl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aur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r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d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scrip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tic 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>Proc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279"/>
        <w:gridCol w:w="2516"/>
        <w:gridCol w:w="1798"/>
        <w:gridCol w:w="1439"/>
        <w:gridCol w:w="720"/>
        <w:gridCol w:w="1439"/>
        <w:gridCol w:w="1439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Shakespeare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s: Oral and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monstrate an understanding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les of the English languag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language appropriate to pur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audience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djust volume, phrasing, enunci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oice modulation and inflection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ess important ideas and impa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 respon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Vary language choices as 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the context of the speech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Deliver formal and informal </w:t>
            </w:r>
            <w:r>
              <w:rPr>
                <w:sz w:val="22"/>
                <w:szCs w:val="22"/>
              </w:rPr>
              <w:t>descrip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sentations that convey releva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 and descriptive details.</w:t>
            </w:r>
          </w:p>
          <w:p>
            <w:pPr>
              <w:pStyle w:val="Normal"/>
              <w:rPr/>
            </w:pPr>
            <w:r>
              <w:rPr/>
              <w:t>10.  Deliver persuasive presenta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use persuasive strategies, such a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hetorical devices, anecdote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ppeals to emotion, authority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aso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it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rPr/>
            </w:pPr>
            <w:r>
              <w:rPr/>
              <w:t>Present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tor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tudents will perfor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raphras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ologue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iloquy in c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s: Oral and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Apply active listening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nitoring message for clar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ing and organizing essenti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ation, noting cues such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anges in pace) in a variety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tting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Interpret types of arguments used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speaker such as authorit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eals to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valuate the credibility of the speak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hidden agendas, slanted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iased material) and recogniz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llacies of reasoning used i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presentations and media messages.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it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eal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dibilit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ill vie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es by 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gures and analyz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argumen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dibility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 choi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n in small grou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e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ologu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iloqui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kespearean dram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Shakespe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s: Oral and Visu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monstrate an understanding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les of the English languag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language appropriate to pur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udi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ill vie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es by 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gures and analyz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argumen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dibility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 choi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n in small grou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e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ologu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iloqui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kespearean dr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4.  Analyze the ways that historical ev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luenced the English 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tin </w:t>
            </w:r>
            <w:r>
              <w:rPr>
                <w:sz w:val="22"/>
                <w:szCs w:val="22"/>
              </w:rPr>
              <w:t>roots</w:t>
            </w:r>
          </w:p>
          <w:p>
            <w:pPr>
              <w:pStyle w:val="Normal"/>
              <w:rPr/>
            </w:pPr>
            <w:r>
              <w:rPr/>
              <w:t>Suffix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fix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exami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 English wor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ined by </w:t>
            </w:r>
            <w:r>
              <w:rPr>
                <w:sz w:val="22"/>
                <w:szCs w:val="22"/>
              </w:rPr>
              <w:t>Shakespe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break down in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onents: Greek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tin, Anglo-Sax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ots.  Prefix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ffix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Get Thee to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nery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or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pespeari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ose open-ended questions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earch, assigned or personal interes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modify questions as necess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during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quiry 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vestigation to narr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focus or extend the investig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Identify appropriate sources and gath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evant information from multi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(e.g., school library catalog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line databases, electronic resourc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nternet-based resourc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termine the accuracy of sour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credibility of the author b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alyzing the sources’ validity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thority, accuracy, objectiv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blication date and coverage, etc.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valuate and systematically organiz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portant information, and sele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sources to support cent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, concepts and the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tegrate quotations and citations in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text to maintain a flow of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Use style guides to produce oral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reports that give proper cred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for sources 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clude appropriat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-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 xml:space="preserve">documentation, notes and an </w:t>
            </w:r>
            <w:r>
              <w:rPr/>
              <w:t>accept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at for source acknowledg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a variety of communic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iques, including oral, visual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ritten or multimedia report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sent information that supports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lear position about the topic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earch question and to maintain 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appropriat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alance betwee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search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 xml:space="preserve">information and original ideas.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reate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lti-genre 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 based o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storical backgr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a dramatic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ed arou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 of justic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e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ggested novel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u w:val="single"/>
              </w:rPr>
              <w:t>To Kill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Mokingbir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cal Texts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bsites</w:t>
            </w:r>
          </w:p>
          <w:p>
            <w:pPr>
              <w:pStyle w:val="Normal"/>
              <w:rPr/>
            </w:pPr>
            <w:r>
              <w:rPr/>
              <w:t>EHS med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over cart</w:t>
            </w:r>
          </w:p>
          <w:p>
            <w:pPr>
              <w:pStyle w:val="Normal"/>
              <w:rPr/>
            </w:pPr>
            <w:r>
              <w:rPr/>
              <w:t>Entailment</w:t>
            </w:r>
          </w:p>
          <w:p>
            <w:pPr>
              <w:pStyle w:val="Normal"/>
              <w:rPr/>
            </w:pPr>
            <w:r>
              <w:rPr/>
              <w:t>Ca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-gen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260"/>
        <w:gridCol w:w="2519"/>
        <w:gridCol w:w="1800"/>
        <w:gridCol w:w="1440"/>
        <w:gridCol w:w="720"/>
        <w:gridCol w:w="1440"/>
        <w:gridCol w:w="144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Justice and Freedom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Write informational essays or repor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research,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provide a clear and accurat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erspective on the subjec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create an organizing structur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ppropriate to the purpose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udience and contex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support the main ideas with facts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etails, examples and explanatio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rom sources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document sources and includ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ibliographi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: Comprehen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,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asting, recalling and summariz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making inferences and draw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hesizing question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r in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dramatic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ing arou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ems of justic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edom.  Throug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use of study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guid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edict event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eculate outcome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de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spon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cre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y gu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s</w:t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mparison, contrast and caus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Infer the literal and figurative mean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words and phrases and discus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unction of figurative langua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, metaphors, similes, idio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u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knowledge of Greek, Lati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glo-Saxon roots, prefix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ffixes to understand complex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new subject area vocabulary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known words in science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hematics and social studi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termine the meaning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nunciations of unknown word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dictionaries, thesaurus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lossaries, technology and textu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atures, such as definitional footnot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sideba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ly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</w:t>
            </w:r>
            <w:r>
              <w:rPr>
                <w:sz w:val="22"/>
                <w:szCs w:val="22"/>
              </w:rPr>
              <w:t>nowledg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root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fix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ffix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Write narratives that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 sustain reader interest by pac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ction and developing an engag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lot (e.g., tension and suspense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b.  use a range of strategie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 </w:t>
            </w:r>
            <w:r>
              <w:rPr/>
              <w:t xml:space="preserve">literary devices including </w:t>
            </w:r>
            <w:r>
              <w:rPr>
                <w:sz w:val="22"/>
                <w:szCs w:val="22"/>
              </w:rPr>
              <w:t>figurativ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language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specific narration;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.  include an organized, well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eveloped structu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Write responses to literatur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ound several clear ideas, premi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other texts, authors and to pri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urati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i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llaborately cre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news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picting events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amatic no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p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wspapers</w:t>
            </w:r>
          </w:p>
          <w:p>
            <w:pPr>
              <w:pStyle w:val="Normal"/>
              <w:rPr/>
            </w:pPr>
            <w:r>
              <w:rPr/>
              <w:t>Journalis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nolog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o Kill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Mockingbi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Generate writing ideas throug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nted material, and keep a lis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 reading, interview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lan strategies (e.g., adap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cus, content structure and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iew) to address purpose and audience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organizational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losing sentence that summariz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tends or elaborates on points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 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a variety of sentence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lengths (e.g., simple, comp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mplex sentences; parallel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ve sentence structur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Use paragraph form in wri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 in logical sequence, u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ive transitions and clo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tences and maintain coh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ross the whole through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llel structur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 Use language (including preci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tion verbs, sensory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lorful modifiers) and style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to audience and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e techniques to convey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sonal style and voice.</w:t>
            </w:r>
          </w:p>
          <w:p>
            <w:pPr>
              <w:pStyle w:val="Normal"/>
              <w:rPr/>
            </w:pP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effectiveness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ganizational structure.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12.  Add and delete informati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ails to better elaborate on a st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ntral idea and to more effective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ccomplish purpose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 consistent style, ton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  <w:p>
            <w:pPr>
              <w:pStyle w:val="Normal"/>
              <w:rPr/>
            </w:pPr>
            <w:r>
              <w:rPr/>
              <w:t>14. 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correct punctu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apitalization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arallel structure to present i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a series and items juxtaposed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mphasi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5.  Use proper placement of modifie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  <w:t>Capital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Resume Writ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Inform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understand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(e.g., cause-effect, proble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ution) and techniqu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on of ideas, syntax and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oice, that authors use to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purpose and reach their intend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nd evalu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mple resu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ple resumes</w:t>
            </w:r>
          </w:p>
          <w:p>
            <w:pPr>
              <w:pStyle w:val="Normal"/>
              <w:rPr/>
            </w:pPr>
            <w:r>
              <w:rPr/>
              <w:t>Writers,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draf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resu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Write business letters, letters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ditor and job applica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address audience needs, state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urpose and context in a clear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fficient manne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follow the conventional styl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ppropriate to the text using prope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echnical term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.  include appropriate </w:t>
            </w:r>
            <w:r>
              <w:rPr>
                <w:sz w:val="22"/>
                <w:szCs w:val="22"/>
              </w:rPr>
              <w:t>fact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and details;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exclude extraneous detail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consistencies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provide a sense of closure to th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wri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resume fo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sion 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areer passpor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ple resumes</w:t>
            </w:r>
          </w:p>
          <w:p>
            <w:pPr>
              <w:pStyle w:val="Normal"/>
              <w:rPr/>
            </w:pPr>
            <w:r>
              <w:rPr/>
              <w:t xml:space="preserve">Writers, In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Resume Writ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Generate writing ideas throug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nted material, and keep a lis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 reading, interview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lan strategies (e.g., adap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cus, content structure and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) 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organizational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losing sentence that summariz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tends or elaborates on points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 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a variety of sentence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lengths (e.g., simple, comp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mplex sentences; parallel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petitive sentence structure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Resume Writ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8.  Use paragraph form in wri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 in logical sequence, u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ive transitions and clo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tences and maintain coh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ross the whole through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llel structur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 Use language (including preci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tion verbs, sensory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lorful modifiers) and style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to audience and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e techniques to convey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sonal style and voice.</w:t>
            </w:r>
          </w:p>
          <w:p>
            <w:pPr>
              <w:pStyle w:val="Normal"/>
              <w:rPr/>
            </w:pP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effectiveness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ganizational structure.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12.  Add and delete informati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ails to better elaborate on a st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ntral idea and to more effective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ccomplish purpose.  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 consistent style, ton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  <w:p>
            <w:pPr>
              <w:pStyle w:val="Normal"/>
              <w:rPr/>
            </w:pPr>
            <w:r>
              <w:rPr/>
              <w:t>14. 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dictionaries and thesaurus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maintains consistent style, ton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268"/>
        <w:gridCol w:w="2518"/>
        <w:gridCol w:w="1799"/>
        <w:gridCol w:w="1440"/>
        <w:gridCol w:w="720"/>
        <w:gridCol w:w="1440"/>
        <w:gridCol w:w="1439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Resume Writing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feedbac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judge </w:t>
            </w:r>
            <w:r>
              <w:rPr>
                <w:sz w:val="22"/>
                <w:szCs w:val="22"/>
              </w:rPr>
              <w:t>th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qualit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of  writing.       </w:t>
            </w:r>
          </w:p>
          <w:p>
            <w:pPr>
              <w:pStyle w:val="Normal"/>
              <w:rPr/>
            </w:pPr>
            <w:r>
              <w:rPr/>
              <w:t>17.  Prepare for publication (e.g.,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play or for sharing with others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that follows a manuscrip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 appropriate for the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ich could include such techniqu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 electronic resources, principl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 (e.g., margins, tabs, spac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columns) and graphic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rawings, charts and graphs)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hance the final produc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correct punctu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apitalizatio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arallel structure to present i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a series and items juxtaposed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mphasi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  <w:t>Capital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ion</w:t>
            </w:r>
          </w:p>
          <w:p>
            <w:pPr>
              <w:pStyle w:val="Normal"/>
              <w:rPr/>
            </w:pPr>
            <w:r>
              <w:rPr/>
              <w:t>Clauses</w:t>
            </w:r>
          </w:p>
          <w:p>
            <w:pPr>
              <w:pStyle w:val="Normal"/>
              <w:rPr/>
            </w:pPr>
            <w:r>
              <w:rPr/>
              <w:t>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The Search for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contrast an author’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irect and indirect characteriz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alyze the features of sett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importance in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stinguish how conflicts, paralle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ots and subplots affect the pac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action in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Interpret universal themes acros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by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Analyze how an author’s choi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enre affects the expression of a them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opi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how literary techniqu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foreshadow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lashback, are used to shape the plo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a 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Analyze the author’s use of poi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ew, mood and ton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Explain how authors use symbol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.</w:t>
            </w:r>
          </w:p>
          <w:p>
            <w:pPr>
              <w:pStyle w:val="Normal"/>
              <w:rPr/>
            </w:pPr>
            <w:r>
              <w:rPr/>
              <w:t>10.  Describe the effect of using s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ices in literary texts (e.g., to cre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hythm, to appeal to the senses or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tablish mood).</w:t>
            </w:r>
          </w:p>
          <w:p>
            <w:pPr>
              <w:pStyle w:val="Normal"/>
              <w:rPr/>
            </w:pPr>
            <w:r>
              <w:rPr/>
              <w:t xml:space="preserve">11.  Explain ways in which an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elops a point of view and sty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figurative language, sent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 and tone), and cite spec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from the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b plots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hoose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emporary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stseller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ing arou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of justice and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 free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</w:t>
            </w:r>
            <w:r>
              <w:rPr>
                <w:sz w:val="22"/>
                <w:szCs w:val="22"/>
              </w:rPr>
              <w:t xml:space="preserve">will </w:t>
            </w:r>
            <w:r>
              <w:rPr/>
              <w:t>particip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literature cir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ducting period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s in whi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udent’s </w:t>
            </w:r>
            <w:r>
              <w:rPr>
                <w:sz w:val="22"/>
                <w:szCs w:val="22"/>
              </w:rPr>
              <w:t>share</w:t>
            </w:r>
            <w:r>
              <w:rPr/>
              <w:t xml:space="preserve"> 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flections on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 including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ry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informal jour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 to promp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vided </w:t>
            </w:r>
            <w:r>
              <w:rPr>
                <w:sz w:val="22"/>
                <w:szCs w:val="22"/>
              </w:rPr>
              <w:t xml:space="preserve">by </w:t>
            </w:r>
            <w:r>
              <w:rPr/>
              <w:t>instru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sible title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 Less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Before Dy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The Lovel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B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Secret Lif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Of Be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Cou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Monte Cri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  <w:t>Writings</w:t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y 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novel</w:t>
            </w:r>
          </w:p>
        </w:tc>
      </w:tr>
    </w:tbl>
    <w:p>
      <w:pPr>
        <w:pStyle w:val="Normal"/>
        <w:jc w:val="center"/>
        <w:rPr/>
      </w:pPr>
      <w:r>
        <w:rPr/>
        <w:t>3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The Search for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>1.  Generate writing ideas throug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nted material, and keep a lis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 reading, interview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Use language (including preci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tion verbs, sensory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lorful modifiers) and style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to audience and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e techniques to convey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sonal style and voice.</w:t>
            </w:r>
          </w:p>
          <w:p>
            <w:pPr>
              <w:pStyle w:val="Normal"/>
              <w:rPr/>
            </w:pP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effectiveness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ganizational structure.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 consistent style, ton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ing </w:t>
            </w:r>
          </w:p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rrative on the topic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Personal Quest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edom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r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The Search for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feedbac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/>
              <w:t xml:space="preserve"> judge </w:t>
            </w:r>
            <w:r>
              <w:rPr>
                <w:sz w:val="22"/>
                <w:szCs w:val="22"/>
              </w:rPr>
              <w:t>th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qualit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of  writing.       </w:t>
            </w:r>
          </w:p>
          <w:p>
            <w:pPr>
              <w:pStyle w:val="Normal"/>
              <w:rPr/>
            </w:pPr>
            <w:r>
              <w:rPr/>
              <w:t>17.  Prepare for publication (e.g.,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play or for sharing with others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that follows a manuscrip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 appropriate for the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ich could include such techniqu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 electronic resources, principl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 (e.g., margins, tabs, spac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columns) and graphic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rawings, charts and graphs)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hance the final produ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The Search for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Write narratives that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 sustain reader interest by pac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ction and developing an engag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lot (e.g., tension and suspense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b.  use a range of strategies and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literary devices including </w:t>
            </w:r>
            <w:r>
              <w:rPr>
                <w:sz w:val="22"/>
                <w:szCs w:val="22"/>
              </w:rPr>
              <w:t>figurativ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language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specific narration;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.  include an organized, well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eveloped structu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Write responses to literatur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ound several clear ideas, premi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other texts, authors and to pri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“Hook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pret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pers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rrative on the topic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Personal Quest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edom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fin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am, h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tud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dent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m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ustic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eedom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is or 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 – The Search for Justice and Freed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7:50:00Z</dcterms:created>
  <dc:creator>Karen Cook</dc:creator>
  <dc:description/>
  <dc:language>en-US</dc:language>
  <cp:lastModifiedBy>cifuentess</cp:lastModifiedBy>
  <cp:lastPrinted>2004-03-30T08:57:00Z</cp:lastPrinted>
  <dcterms:modified xsi:type="dcterms:W3CDTF">2004-08-27T17:50:00Z</dcterms:modified>
  <cp:revision>2</cp:revision>
  <dc:subject/>
  <dc:title>Honors Language Arts</dc:title>
</cp:coreProperties>
</file>